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b/>
          <w:b/>
          <w:bCs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it-IT"/>
        </w:rPr>
        <w:t>Il complesso dei fratelli Siames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b/>
          <w:b/>
          <w:bCs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articolo tratto dalla "Settimana Incom"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critto da Totò nel 1960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lle tre del pomeriggio, il caffè era ancora pieno di gente.  Il cameriere l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osceva tutti uno per uno: acrobati e illusionisti, cantanti e ballerinette d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ila.  Qualcuno azzardava la richiesta di un bicchiere d'acqua, gli altr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eguitavano a discutere di impossibili scritture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altare i pasti, per quella gente, era diventato il fatto più naturale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l pomeriggio, a un tavolo sulla piazzetta, c'era persino Peppino Villani.  S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ra seduto in disparte, ordinando un caffè lungo (lui, questo lusso potev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ermetterselo).  perchè don Peppino, nel varietò, era una specie di padreterno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alcuno si staccò dal gruppo e facendo finta di niente gli passò davanti con un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ungo saluto: che avesse bisogno, per caso, di gente da scritturare?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Lasciate fare a me", disse un giovanotto piuttosto smilzo che aveva già avut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alche piccolo successo nelle sale di periferia.  Don Peppino lo conosceva d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ista e gli disse subito, senza troppi preamboli, che anche lui in quei giorn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ra senza lavoro. "Giovanotto", gli propose quindi, "vogliamo farla noi un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ormazione?  Bene.  Sedete e scrivete: Peppino Villani, settecento lire.  Un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ntante, centocinquanta.  Un'attrazione, cento.  Un primo e un secondo numero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ttanta lire.  E venticinque per voi.  Quanto fa in tutto?" "Mille 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inqantacinque lire". "Bene, datevi da fare e domani ci vediamo"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giorno dopo, alla stessa ora. "Don Peppì, hanno detto che la formazione è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ella assai, ma costa troppo"."Questo è tutto", rispose Villani. "E noi allor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liamo.  Prendete un pezzo di carta: Peppino Villani settecento lire.  Cent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lla cantante e settanta all'attrazione. I due numeri, cinquantacinque.  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i... voi dovete contentarvi: ventitre lire.  Giovanotto ditemi il totale"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Novecentoquarantotto". "E chi volete che rifiuti un affare del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enere?"."Speriamo bene, don Peppino"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entiquattr'ore piú tardi."Don Peppì, che vi ho da dire?  Sono tutti entusiasti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 vogliono spendere di meno"."E va bene, noi caliamo ancora.  Peppino Villani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ttecento lire ... " "Eh, no", scattò l'altro "se qui non cala Peppino Villani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affare non si combina".  E l'affare, infatti, andò a monte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Peppino Villani abbiamo detto: un asso di quei tempi.  L'altro era Antonio d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urtis, un giovanottello ricco soltanto di molte speranze.  Si, insomma, ero io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ato a Napoli in via Santa Maria Antasaecula, avevo trascorso la mia adolescenz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iú nelle strade del popolare rione Sanità che sui banchi di scuola.  Com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bbia fatto a prendere la licenza elementare e ad iscrivermi al ginnasio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oltanto mia madre potrebbe dirlo.  Scelsero il collegio Cimino, nel palazzo de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ncipi di Santobuono, ma io per la scuola non ero tagliato proprio.  Le mi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vventure di ginnasiale finirono assai presto, e ingloriosamente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 si può dire, per la verità, che le mie esperienze militari abbiano avuto un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ito migliore.  Ero poco piú che un ragazzo quando mi presentai, volontario, al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stretto.  Fui assegnato al 22' fanteria, di stanza a Pisa, e quindi distaccat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 Pescia.  Il rancio era una schifezza: brodo che sembrava acqua e pasta ch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mbrava colla.  Allora, un-giorno, sapete cosa faccio?  Gioco all'equivoco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ssignori, gioco.  A Pescia, dico, chi mi conosce?  Vado dal barbiere, m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accio fare la tonsura come un sacerdote e corro in trattoria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à ci stava un amico mio al quale avevo già.  Vedrà che qui si trova bene.  H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ià pensato io a raccomandarla al padrone".  Mangiai, infatti, benissimo, e m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ecero anche uno sconto per riguardo al pastore d'anime.  Andai avanti così per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 pezzo, poi un giorno arrivò un cappellano militare (vero) e successe un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arantott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e Dio volle, anche la "ferma" ebbe termine, e io potei finalmente avvicinarm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 quel teatro che, ancora ragazzo, mi aveva affascinato.  La mia famiglia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anto, si era trasferita a Roma.  Fu al Salone Elena, in piazza Risorgimento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e io feci la mia prima esperienza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Salone Elena era, in realtà, una modesta baracca di legno dove si recitavan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oprattutto. La cieca di Sorrento e La sepolta viva,L'ombra del disonore e Il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o della camorra.Ma io sapevo che da pochi giorni era stata scritturata l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Compagnia comica diretta da Umberto Capece", che faceva rivivere la mascher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l Pulcinella napoletano.  E fu Capece che mi consentì finalmente di passar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dall'altra parte".  Non ero più lo spettatore Antonio de Curtis, ma Totò attor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ic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bbi subito successo e, quindici giorni dopo, la prima paga: due soldi al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iorno. Questo mi incoraggiò, due settimane più tardi, a chiedere un piccol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umento.  Pioveva forte, quella sera, ed ero fradicio da capo a piedi. "Signor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ece", gli dissi, "mi basterebbe una lira per settimana: almeno i soldi per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ornare a casa con il tram.  Perchè a piedi non ce la faccio più, andata 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torno". "Andate un po' a far del bene alla gente!", brontolò Capece.  E m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dicò la porta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endendo il coraggio a due mani, anche per non dover ascoltare mia madre ch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variabilmente mi rimproverava di non essere diventato ufficiale di marina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cisi allora di presentarmi a don Peppe Jovinelli che era uno degli impresar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iù esigenti e più temuti di quel tempo.  Peppe Jovinelli, a Roma, lo ricordan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ncora oggi: una specie di gigante che, arrivato a Roma da un paese del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apoletano, si era fermato in piazza Guglielmo Pepe ripulendola dalla giungl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i "bulli" e costruendovi, cinquant'anni fa, un teatro cui diede il suo nome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u Jovinelli a lanciare Raffaele Viviani ed Ettore Petrolini, e a valorizzar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ttori come Armando Gill, Alfredo Bambi, Pasquariello e Gustavo De Marc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rano, appunto, le macchiette di De Marco che io conoscevo a memoria: sopratutt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bel Ciccillo e Il Paraguay.Le ripassai per bene davanti a uno specchio e m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esentai a Jovinelli.  Non era il momento più propizio perchè don Peppe avev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ppena finito di scaraventare fuori dal suo ufficio un attore che era arrivat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ardi alle prove, tuttavia il colloquio fu abbastanza cordiale, molto più d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anto potessi sperare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Ah, siete napoletano?", chiese Jovinelli. "A me piacciono i napoletani.  E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itemi, siete bravo?". "Mah, dicono". "Dicono, dicono, e chissà poi se è vero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unque vi aspetto domani per le prove".  Il giorno dell'esordio, mentre il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ubblico batteva ancora le mani, don Peppe si precipitò in palcoscenic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trariamente alle sue abitudini. "Giovanotto, siete stato veramente bravo", m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sse stampandomi sulla schiena una pesante manata.La settimana dopo, Jovinell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i "riconfermava" (come si dice nel gergo del teatro), mentre il mio success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eniva annunciato da nuovi striscioni dove il mio nome era scritto con caratter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lti mezzo metro.  Sapete che effetto mi facevano!  Mi sembrava di sognare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erpretando alla mia maniera le parodie vecchie e nuove, con una buff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sarticolata recitazione (più tardi mi presentarono, sui manifesti, com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l'uomo di gomma"), riuscii ad affermarmi in poco tempo.  E, con l'avallo d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Jovinelli, non ebbi difficoltà - allo scadere del contratto - a farm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critturare prima all'Orfeo e quindi al Salone Margherita di Napoli, dove il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uccesso prese proporzioni ancora maggiori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uttavia restava ancora un baluardo da espugnare, il più difficile, quel Teatr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ala Umberto di Roma, che era appannaggio soltanto degli attori arrivatissimi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li impresari non badavano a spese pur di assicurarsi i nomi più in vista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Dovrò farne di anticamera prima di arrivarci", pensavo passando e ripassand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vanti a quel teatr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Ma, per merito di un barbiere, la conquista fu assai più rapida del previsto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barbiere si chiamava Pasqualino ed era una specie di istituzion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ll'ambiente teatrale.  Chiunque si presentasse a lui qualificandosi "artista"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tteneva la massima considerazione, da uno sconto specialissimo sulle tariffe 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 congruo numero di applausi a teatro.  Perchè Pasqualino non si contentava d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rvire i suoi clienti di barba e capelli, ma finiva addirittura con l'assumern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 protezione, spellandosi le mani per applaudirli e sfiatandosi per sostenerl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 discussioni che si protraevano per ore ed ore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"salone" di Pasqualino si trovava in via Frattina: a due passi, quindi, dal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eatro Sala Umberto che Cataldi e Cavaniglia gestivano in via della Mercede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u, appunto, in un afoso pomeriggio di luglio che il cantante Gennarino D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quale mi portò da Pasqualin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"Artista?", chiese il barbiere. "Riconfermato da Jovinelli", rispose l'altro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l "riconfermato", detto con tono di sussiego da Gennarino, valeva più d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alsiasi altro argomento.  Se Jovinelli mi aveva rinnovato la scrittura, dovev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ssere certamente un artista con la A maiuscola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autorevole presentazione di Gennarino ebbe su Pasqualino un effetto insperato: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u l'apriti Sesamo, che dico? , il talismano miracoloso per mezzo del quale il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Teatro Sala Umberto non fu più un'aspirazione ma una realtà immediata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squalino lavorò con abilissima diplomazia, strappando una mezza promessa 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taldi e correndo subito dopo da Cavaniglia come se il contratto fosse già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ato firmato.  Così, ero appena stato liquidato da Jovinelli quando mi trova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a un giorno all'altro a debuttare al Teatro Sala Umberto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u un successo strepitoso: praticamente, il lasciapassare per tutti i grand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eatri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 quel momento, infatti, non fui più io a cercare lavoro, ma furono gli altri 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ercare me.  Ormai le grandi formazioni mi spettavano di diritto, a cominciar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lla "Maresca numero due" dove fui il primo attore a fianco di Isa Bluette (l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Maresca numero uno" aveva "in ditta" Angela Ippaviz e Alftedo Orsini)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a i successi più rilevanti di quel tempo c'è anche una commedia di Eduard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carpetta, '0 balcone 'e Rusinella,che fu replicata per molte settimane al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fficile Teatro Nuovo di Napoli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n me, lavorava Titina De Filipp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resto, appartiene al teatro di oggi, o quasi: una serie pressochè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interrotta di riviste per molte delle quali ho potuto giovarmi dell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elicissima collaborazione di Michele Galdieri e - per cinque stagioni - di Ann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gnani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oi c'è stata una guerra di mezzo e i ragazzini di allora sono diventati padr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famiglia, ma riviste come Volumineide, Che ti sei messo in testa? e Quand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eno te l'aspetti si ricordano ancora oggi.La collaborazione con Galdier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prese nel dopoguerra: ricordo alcune riviste come Bada che ti mangio e C'er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a volta il mondo... dove uno sketch - quello del vagone letto - è diventat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amos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 vent'anni e più a questa parte, la mia attività teatrale è andata avanti d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ri passo con quella cinematografica, anche se qualcuno dice che Tot= attor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inematografico ha finito con l'uccidere, poco a poco, Tot= attore di rivista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ogliamo dare una occhiata alle cifre?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mio primo film è del '36.  Due anni dopo, ho interpretato San Giovann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collato e L'allegro fantasma.Da allora, i miei film si sono susseguiti a ritm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mpre più vorticos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n era difficile il caso che ne girassero due contemporaneamente, la qual cos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i costringeva a spostarmi rapidamente - in macchina e già truccato - da un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eatro di posa all'altr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i giorni scorsi ho finito di lavorare al mio settantacinquesimo film ch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dovrebbe allinearsi ai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igliori da me interpretati: si intitola Risate di gioia e, per diverse ragioni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costituisce una gradevole esperienza di lavoro.Tanto per cominciare, vi dir=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he ha lavorato con me Anna Magnani(biondissima per l'occasione):e quando m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eparavo per girare e sentivo nella roulotte vicino alla mia - il film è fatt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 gran parte di esterni- la voce di Nannarella mi sembrava di essere tornato a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empi di Volumineide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'altra ragione non meno importante (oltre a un cast di attori simpatici, 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minciare da Edy Vessel che è molto bella e che ha molti atouts da giocare) è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stituita da quell'intelligente regista che è Mario Monicelli con il quale h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terpretato Guardie e ladri, e cioè uno dei miei film più riusciti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adesso, se non vi dispiace, vogliamo parlare di Tot= compositore?  Da buon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apoletano, perchè è una cosa che abbiamo nel sangue.  A Napoli anche gl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nalfabeti sono in grado di improvvisare.  Non capisco piuttosto perchè la RA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bbia trasmesso per tanto tempo le mie canzoni soltanto alle quattro dop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ezzanotte, per i camionisti e per quelli che soffrono d'insonnia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ioè no, lo capisco benissim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e poesie che preferisco le ho scritte nel mio dialetto e hanno un'ispirazion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ondamentalmente triste che si ripete come un leit-motiv.  Molte poesie, che i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tesso ho musicato, hanno trovato la strada del successo: di queste, la più not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è Malafemmena. Dovrei, ora, aggiungere qualcosa a proposito della mia vit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ivata, ma è un argomento che non desidero toccare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cono che sono troppo riservato, ma credo che un attore - quando esce da un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alcoscenico o da un teatro di posa - debba appartenere soltanto a se stesso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edendomi in palcoscenico o sullo schermo, la gente è portata ad immaginarm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olto diverso da come sono nella realtà di tutti i giorni: un uomo semplice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redetemi, che concede ben poco a se stesso per divertire gli altri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poco importa se, qualche volta, "gli altri" non capiscon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e volete un esempio?  Abitavo in una bella casa di viale Parioli dove, tra gl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quilini, c'erano anche un cardinale e un ambasciatore.  Ogni volta ch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'incontrava, il portiere mi salutava con tanto di "eccellenza" facendom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rofondissimi inchini.  Poi, una sera, si fece coraggio. "So che lei", mi disse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è un attore molto applaudito.  Mi piacerebbe sentirla una volta"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li procurai due posti per quella sera stessa.  Il giorno dopo, incontrandomi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n soltanto non mi salutò, ma mi rise in faccia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 allora, non fui più per lui una persona rispettabile, ma un saltimbanc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o sempre lavorato molto, e ancora oggi - nonostante i disturbi alla vista - non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i risparmio.  Anche quando potevo servirmi di un Galdieri in piena forma, gl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ketch più sostanziosi li elaboravo pazientemente sino al momento in cui l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ntivo "su misura": come facevano, del resto, Raffaele Viviani e Ettor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etrolini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cordo che a Firenze, dopo dieci giorni di esauriti, fui riconfermato con un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umento di paga da 75 a 200 lire.  Ero con la compagnia Maresca: una sera, il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pocomico mi preg= di stare fermo quando non dovevo recitare perchè il pubblic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deva e si distraeva a danno degli altri interpreti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 sera dopo, lo incontrai poco prima che si iniziasse lo spettacol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L'avevo pregata", mi disse, "di non monopolizzare il palcoscenico quando non è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 scena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'vero che lei, ieri sera, non si muoveva, ma soltanto teoricamente: perchè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nche stando fermo, era tutto un movimento.  E il pubblico rideva più di prima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indi, faccia quello che le pare"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iù di una volta, camminando per la strada, mi sono sorpreso a seguire qualch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ipo stravagante, osservandone minutamente i gesti e assimilandone il modo d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mminare, di muoversi, di salutare e di gesticolare.  Se fossi uno studioso d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sicoanalisi, dovrei definire questa mania come il "complesso dei fratell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amesi".  Infatti, non appena noto un tipo che mi colpisce per alcun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aratteristiche, mi sembra che un fluido mi leghi a lui, ragion per cui divent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altra parte dell'individuo che osservo, costituendo - con lui - un'ideal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coppia di gemelli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a ragazzo mi chiamavano proprio per questo " 'o spione"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anno scritto di me che sono "la più autentica eredità della risata", ecceter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eccetera.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n sta a me giudicare.  Non ho inventato il taschino dietro la schiena com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ascel, o il ricciolo sulla fronte come Macario.  Quei panni che mi cascavan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ddosso come se fossi stato un manichino e che mi sono serviti come "costume",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ltro non erano che la continuazione dell'unico abito di scena, sempre più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oro, che portavo nei primi anni di teatro: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 tight troppo largo, un paio di pantaloni "a saltafossi", una vecchia bombett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una stringa da scarpe per cravatta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Ma come?  Hai fatto barone il tuo cane e cavaliere il tuo pappagallo?", m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sse un giorno Lucy D'Albert, la più "completa" tra le soubrettes che hann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avorato al mio fianco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"E con questo?", le risposi. "A prescindere dal fatto che Caligola fece senator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suo cavallo, si tratta di cariche onorifiche puramente onorarie che hanno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alore soltanto entro il perimetro della mia abitazione.  E poi, credimi, si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'uno che l'altro se lo meritavano proprio"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l cane e il pappagallo costituiscono, infatti, gli unici miei hobbies, se così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 può dire.  Non vado a pescare e non raccolgo francobolli.  In quanto a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crivere versi e canzoni, quello non è un hobby, ma una necessità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 così, credo di avervi detto tutto, meno la data di nascita.  Sono nato un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quindici febbraio: acquario, porta buono.  Ma l'anno, che importanza può avere? 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Un attore non lo deve sapere mai.  L'importante è sentirsi giovani.  E io m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ento giovane e sempre pronto - se dovesse presentarsi una occasione favorevole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 a tornare ancora una volta sul palcoscenico e a togliere dal "cassetto dei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ricordi" quel piumetto che un bersagliere del Terzo mi gettò una sera dal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loggione ai tempi di Eravamo sette sorelle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l piumetto che diede vita alla mia più felice e sfrenata improvvisazione.</w:t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ind w:right="-1352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